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6"/>
          <w:szCs w:val="26"/>
        </w:rPr>
        <w:t>УТВЕРЖДАЮ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едседатель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убличных слушаний 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ли общественных обсужд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Захаров Р.Н.  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709"/>
        <w:jc w:val="right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(Ф.И.О.  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70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25»  июля  2025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РЕЗУЛЬТАТАХ ПУБЛИЧНЫХ СЛУШАНИЙ ИЛИ ОБЩЕСТВЕННЫХ ОБСУЖД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ВОПРОСУ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по вопросу </w:t>
      </w:r>
      <w:r>
        <w:rPr>
          <w:rFonts w:cs="Times New Roman" w:ascii="Times New Roman" w:hAnsi="Times New Roman"/>
          <w:i/>
          <w:sz w:val="28"/>
          <w:szCs w:val="28"/>
        </w:rPr>
        <w:t xml:space="preserve">утверждения проекта планировки и межевания территории, части территории обслуживания объектов, необходимых для осуществления сельскохозяйственной деятельности в д. Дубины Ярцевского муниципального округа Смоленской области ограниченного улицей: Восточная, под сельскохозяйственное использование, расположенного по адресу: Российская Федерация, Смоленская область, Ярцевский муниципальный округ, д. Дубины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бличные слушания назначены постановлением Главы муниципального образования «Ярцевский муниципальный округ» Смоленской области  от 16.06.2025 года №11 «</w:t>
      </w:r>
      <w:r>
        <w:rPr>
          <w:rFonts w:cs="Times New Roman" w:ascii="Times New Roman" w:hAnsi="Times New Roman"/>
          <w:color w:val="000000"/>
          <w:sz w:val="28"/>
        </w:rPr>
        <w:t>О назначении публичных слушаний 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Ярцевский муниципальный округ» Смоленской области, </w:t>
      </w:r>
      <w:r>
        <w:rPr>
          <w:rFonts w:cs="Times New Roman" w:ascii="Times New Roman" w:hAnsi="Times New Roman"/>
          <w:color w:val="000000"/>
          <w:sz w:val="28"/>
        </w:rPr>
        <w:t xml:space="preserve">решением Ярцевского окружного Совета депутатов от 27.11.2024 №56 « Об утверждении Положения об организации и проведении публичных слушаний или общественных обсуждений по вопросам градостроительной деятельности в муниципальном образовании «Ярцевский муниципальный округ» Смоленской области», </w:t>
      </w:r>
      <w:r>
        <w:rPr>
          <w:rFonts w:cs="Times New Roman" w:ascii="Times New Roman" w:hAnsi="Times New Roman"/>
          <w:color w:val="000000"/>
          <w:sz w:val="28"/>
          <w:szCs w:val="28"/>
        </w:rPr>
        <w:t>Градостроительным кодексом Российской Федерации, Правилами землепользования и застройки  Суетовского сельского поселения Ярцевского района Смоленской обла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Тема публичных слушаний обсужд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вопросу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ения проекта планировки и межевания территории, части территории обслуживания объектов, необходимых для осуществления сельскохозяйственной деятельности в д. Дубины Ярцевского муниципального округа Смоленской области ограниченного улицей: Восточная, под сельскохозяйственное использование, расположенного по адресу: Российская Федерация, Смоленская область, Ярцевский муниципальный округ, д. Дубины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ициатор публичных слушаний:</w:t>
      </w:r>
      <w:r>
        <w:rPr>
          <w:rFonts w:cs="Times New Roman" w:ascii="Times New Roman" w:hAnsi="Times New Roman"/>
          <w:sz w:val="28"/>
          <w:szCs w:val="28"/>
        </w:rPr>
        <w:t xml:space="preserve"> Глава муниципального образования «Ярцевский муниципальный округ» Смоленской области.</w:t>
      </w:r>
    </w:p>
    <w:p>
      <w:pPr>
        <w:pStyle w:val="Normal"/>
        <w:spacing w:lineRule="auto" w:line="240" w:before="280" w:after="28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ата и время проведе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 июля 2025 г.   17 ч. 15 мин.</w:t>
      </w:r>
    </w:p>
    <w:p>
      <w:pPr>
        <w:pStyle w:val="Normal"/>
        <w:spacing w:lineRule="auto" w:line="240" w:before="280" w:after="28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есто проведения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зале заседани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ания Администрации муниципального образования «Ярцевский район» Смоленской области         (г. Ярцево, ул. Чайковского, д. 29).  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ация о проведении публичных слушаний опубликована в газете «Вести Привопья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19.06.2025 года № 25 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мещена на официальном сайте Администрации муниципального образования «Ярцевский муниципальный округ» Смоленской области.</w:t>
      </w:r>
    </w:p>
    <w:p>
      <w:pPr>
        <w:pStyle w:val="Normal"/>
        <w:spacing w:lineRule="auto" w:line="240" w:before="280" w:after="28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личество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астни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13 челове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упившие вопросы и предложения: не поступали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миссия по публичным слушаниям реш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читать публичные слушания состоявшими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 Считать возможным и рекомендовать Главе муниципального образования «Ярцевский муниципальный округ» Смоленской области принять решение: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 xml:space="preserve">проект планировки и межевания территории, части территории обслуживания объектов, необходимых для осуществления сельскохозяйственной деятельности в д. Дубины Ярцевского муниципального округа Смоленской области ограниченного улицей: Восточная, под сельскохозяйственное использование, расположенного по адресу: Российская Федерация, Смоленская область, Ярцевский муниципальный округ, д. Дубины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ями действующего законодательства, заключение о результатах публичных слушаний опубликовать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кретарь общественных обсуждений или публичных слушаний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В.В.Герасимова     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i/>
          <w:sz w:val="20"/>
          <w:szCs w:val="20"/>
        </w:rPr>
        <w:t xml:space="preserve">                                                       </w:t>
      </w:r>
      <w:r>
        <w:rPr>
          <w:rFonts w:cs="Times New Roman" w:ascii="Times New Roman" w:hAnsi="Times New Roman"/>
          <w:bCs/>
          <w:i/>
          <w:sz w:val="20"/>
          <w:szCs w:val="20"/>
        </w:rPr>
        <w:t>(Ф.И.О., подпись)</w:t>
      </w:r>
    </w:p>
    <w:sectPr>
      <w:type w:val="nextPage"/>
      <w:pgSz w:w="11906" w:h="16838"/>
      <w:pgMar w:left="170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34"/>
      <w:szCs w:val="3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4"/>
      <w:szCs w:val="34"/>
    </w:rPr>
  </w:style>
  <w:style w:type="character" w:styleId="InternetLink">
    <w:name w:val="Hyperlink"/>
    <w:rPr>
      <w:color w:val="0099CC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13:34:00Z</dcterms:created>
  <dc:creator>Бровкина</dc:creator>
  <dc:description/>
  <cp:keywords/>
  <dc:language>en-US</dc:language>
  <cp:lastModifiedBy>SpecVagon-001</cp:lastModifiedBy>
  <cp:lastPrinted>2025-07-22T12:14:00Z</cp:lastPrinted>
  <dcterms:modified xsi:type="dcterms:W3CDTF">2025-07-22T09:15:00Z</dcterms:modified>
  <cp:revision>4</cp:revision>
  <dc:subject/>
  <dc:title/>
</cp:coreProperties>
</file>